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2026 года №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.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декабря 2025 года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6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7 и 2028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Горячий Ключ)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2026 г. № ___)</w:t>
      </w:r>
    </w:p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иностранной валюте на 2026 год и на плановый период 2027 и 2028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иностранной валюте в 2026 году и в плановом периоде 2027 и 2028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2916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по возможным гарантийным случаям, в 2026 году и в плановом периоде 2027 и 2028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город Горячий Ключ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6-01-19T14:48:00Z</dcterms:modified>
  <cp:revision>36</cp:revision>
  <dc:subject/>
  <dc:title>Приложение 28</dc:title>
</cp:coreProperties>
</file>